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7560945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lbertus Extra Bold;Times New Roman" w:ascii="Albertus Extra Bold;Times New Roman" w:hAnsi="Albertus Extra Bold;Times New Roman"/>
          <w:sz w:val="36"/>
          <w:szCs w:val="36"/>
          <w:u w:val="single"/>
        </w:rPr>
        <w:t>IEP INTAKE REVIEW FORM</w:t>
      </w:r>
    </w:p>
    <w:p>
      <w:pPr>
        <w:pStyle w:val="Normal"/>
        <w:spacing w:lineRule="auto" w:line="240" w:before="0" w:after="0"/>
        <w:rPr>
          <w:rFonts w:ascii="Albertus Extra Bold;Times New Roman" w:hAnsi="Albertus Extra Bold;Times New Roman" w:cs="Albertus Extra Bold;Times New Roman"/>
          <w:smallCaps/>
          <w:sz w:val="24"/>
          <w:szCs w:val="24"/>
          <w:u w:val="single"/>
        </w:rPr>
      </w:pPr>
      <w:r>
        <w:rPr>
          <w:rFonts w:cs="Albertus Extra Bold;Times New Roman" w:ascii="Albertus Extra Bold;Times New Roman" w:hAnsi="Albertus Extra Bold;Times New Roman"/>
          <w:smallCaps/>
          <w:sz w:val="24"/>
          <w:szCs w:val="24"/>
          <w:u w:val="single"/>
        </w:rPr>
        <w:t>(This section is to be completed by case manager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Student Name: _______________________     Official Class: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Case Manager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Review Date: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  <w:t xml:space="preserve">Related Service Provider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Speech: _________________________         Guidance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OT: ______________________________      PT: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Hearing: _________________________        A.P.E.: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SETSS: ____________________________    Social Worker: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OTHER: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EP/Review – Feedback (This section will be completed by IEP teacher or Assistant Princip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Please note: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I have checked the areas that need further review with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specific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instructions for improvement detailed below. </w:t>
      </w:r>
    </w:p>
    <w:tbl>
      <w:tblPr>
        <w:tblW w:w="11074" w:type="dxa"/>
        <w:jc w:val="left"/>
        <w:tblInd w:w="-152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5569"/>
        <w:gridCol w:w="5505"/>
      </w:tblGrid>
      <w:tr>
        <w:trPr/>
        <w:tc>
          <w:tcPr>
            <w:tcW w:w="5569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ver Page</w:t>
            </w:r>
          </w:p>
        </w:tc>
        <w:tc>
          <w:tcPr>
            <w:tcW w:w="550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Testing Accommodati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6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Present Levels of Performance and Individual Need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0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Coordinated set of Transition Activ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6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Student Needs Related to Special Facto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0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Participation in State &amp; District-Wide Assessmen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6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Measurable Annual Goa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0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Special Transportation /Placement Recommend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69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Recommended Special Education Programs/Servi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0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Summary Pag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0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mallCaps/>
          <w:szCs w:val="24"/>
        </w:rPr>
        <w:t>Name of reviewer: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SIGNATURE OF REVIEWER</w:t>
      </w:r>
      <w:r>
        <w:rPr>
          <w:rFonts w:cs="Times New Roman" w:ascii="Times New Roman" w:hAnsi="Times New Roman"/>
          <w:smallCaps/>
          <w:sz w:val="24"/>
          <w:szCs w:val="24"/>
        </w:rPr>
        <w:t>: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sectPr>
      <w:type w:val="nextPage"/>
      <w:pgSz w:w="12240" w:h="2016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Verdana">
    <w:charset w:val="00"/>
    <w:family w:val="auto"/>
    <w:pitch w:val="variable"/>
  </w:font>
  <w:font w:name="Albertus Extra Bold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sis.nycenet.edu/templatedoc.aspx?template=168&amp;sec=979&amp;doc=121936&amp;origin=U" TargetMode="External"/><Relationship Id="rId4" Type="http://schemas.openxmlformats.org/officeDocument/2006/relationships/hyperlink" Target="https://sesis.nycenet.edu/templatedoc.aspx?template=168&amp;sec=2112&amp;doc=121936&amp;origin=U" TargetMode="External"/><Relationship Id="rId5" Type="http://schemas.openxmlformats.org/officeDocument/2006/relationships/hyperlink" Target="https://sesis.nycenet.edu/templatedoc.aspx?template=168&amp;sec=2113&amp;doc=121936&amp;origin=U" TargetMode="External"/><Relationship Id="rId6" Type="http://schemas.openxmlformats.org/officeDocument/2006/relationships/hyperlink" Target="https://sesis.nycenet.edu/templatedoc.aspx?template=168&amp;sec=1917&amp;doc=121936&amp;origin=U" TargetMode="External"/><Relationship Id="rId7" Type="http://schemas.openxmlformats.org/officeDocument/2006/relationships/hyperlink" Target="https://sesis.nycenet.edu/templatedoc.aspx?template=168&amp;sec=983&amp;doc=121936&amp;origin=U" TargetMode="External"/><Relationship Id="rId8" Type="http://schemas.openxmlformats.org/officeDocument/2006/relationships/hyperlink" Target="https://sesis.nycenet.edu/templatedoc.aspx?template=168&amp;sec=976&amp;doc=121936&amp;origin=U" TargetMode="External"/><Relationship Id="rId9" Type="http://schemas.openxmlformats.org/officeDocument/2006/relationships/hyperlink" Target="https://sesis.nycenet.edu/templatedoc.aspx?template=168&amp;sec=2133&amp;doc=121936&amp;origin=U" TargetMode="External"/><Relationship Id="rId10" Type="http://schemas.openxmlformats.org/officeDocument/2006/relationships/hyperlink" Target="https://sesis.nycenet.edu/templatedoc.aspx?template=168&amp;sec=977&amp;doc=121936&amp;origin=U" TargetMode="External"/><Relationship Id="rId11" Type="http://schemas.openxmlformats.org/officeDocument/2006/relationships/hyperlink" Target="https://sesis.nycenet.edu/templatedoc.aspx?template=168&amp;sec=1863&amp;doc=121936&amp;origin=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2:34:00Z</dcterms:created>
  <dc:creator>Administrator</dc:creator>
  <dc:description/>
  <cp:keywords/>
  <dc:language>en-US</dc:language>
  <cp:lastModifiedBy>NYCDOE</cp:lastModifiedBy>
  <cp:lastPrinted>2011-11-10T12:32:00Z</cp:lastPrinted>
  <dcterms:modified xsi:type="dcterms:W3CDTF">2012-04-27T02:34:00Z</dcterms:modified>
  <cp:revision>2</cp:revision>
  <dc:subject/>
  <dc:title/>
</cp:coreProperties>
</file>